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КУПШТИНА ГРАДА ВРА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Број: 06-232/2018-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2.12.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члана 53. став 1. члана 55., члана 56. и члана 59. став 2. Пословника Скупштине града Врања („Службени гласник града Врања“, број 3/18-пречишћен текст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А З И В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ДВАДЕСЕТ </w:t>
      </w:r>
      <w:r>
        <w:rPr>
          <w:rFonts w:cs="Arial" w:ascii="Arial" w:hAnsi="Arial"/>
          <w:b/>
          <w:sz w:val="22"/>
          <w:szCs w:val="22"/>
          <w:lang w:val="sr-RS"/>
        </w:rPr>
        <w:t>ДЕВЕТУ</w:t>
      </w:r>
      <w:r>
        <w:rPr>
          <w:rFonts w:cs="Arial" w:ascii="Arial" w:hAnsi="Arial"/>
          <w:sz w:val="22"/>
          <w:szCs w:val="22"/>
          <w:lang w:val="sr-CS"/>
        </w:rPr>
        <w:t xml:space="preserve"> седницу Скупштине града Врања,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18.12.2018. </w:t>
      </w:r>
      <w:r>
        <w:rPr>
          <w:rFonts w:cs="Arial" w:ascii="Arial" w:hAnsi="Arial"/>
          <w:sz w:val="22"/>
          <w:szCs w:val="22"/>
          <w:lang w:val="sr-CS"/>
        </w:rPr>
        <w:t xml:space="preserve">године </w:t>
      </w:r>
      <w:r>
        <w:rPr>
          <w:rFonts w:cs="Arial" w:ascii="Arial" w:hAnsi="Arial"/>
          <w:b/>
          <w:sz w:val="22"/>
          <w:szCs w:val="22"/>
          <w:lang w:val="sr-CS"/>
        </w:rPr>
        <w:t>(УТОРАК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Седница ће се одржати у великој сали Скупштине града Врања, са почетком у </w:t>
      </w:r>
      <w:r>
        <w:rPr>
          <w:rFonts w:cs="Arial" w:ascii="Arial" w:hAnsi="Arial"/>
          <w:b/>
          <w:sz w:val="22"/>
          <w:szCs w:val="22"/>
          <w:lang w:val="sr-CS"/>
        </w:rPr>
        <w:t>09,00 часов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За седницу предлажем следећ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left" w:pos="655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Д Н Е В Н И  Р Е Д</w:t>
      </w:r>
    </w:p>
    <w:p>
      <w:pPr>
        <w:pStyle w:val="Normal"/>
        <w:tabs>
          <w:tab w:val="clear" w:pos="720"/>
          <w:tab w:val="center" w:pos="4680" w:leader="none"/>
          <w:tab w:val="left" w:pos="655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left" w:pos="655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1. Претрес Предлога Статута града Вр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водно излагање  поднеће Данијела Милосављевић,члан Градског већа за ресор-социјална питања и локална самоуправа).</w:t>
      </w: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Претрес Предлога одлуке о буџету града Врања за 2019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Претрес Предлога одлуке о локалним административним такс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 Претрес Предлога одлуке о накнадама за услуге које врши Градска управа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. Претрес Предлога одлуке о висини стопе пореза на имовину у граду Врањ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6. Претрес Предлога одлуке о измени одлуке о боравишној такси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за тачке на редном броју 2-6  поднеће Бојан Костић, члан Градског већа за ресор буџет и финасије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лога одлуке</w:t>
      </w:r>
      <w:r>
        <w:rPr>
          <w:rFonts w:cs="Arial" w:ascii="Arial" w:hAnsi="Arial"/>
          <w:sz w:val="22"/>
          <w:szCs w:val="22"/>
          <w:lang w:val="sr-RS"/>
        </w:rPr>
        <w:t xml:space="preserve"> о изради Генералног урбанистичког план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лога одлуке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CS"/>
        </w:rPr>
        <w:t>усвајању</w:t>
      </w:r>
      <w:r>
        <w:rPr>
          <w:rFonts w:cs="Arial" w:ascii="Arial" w:hAnsi="Arial"/>
          <w:sz w:val="22"/>
          <w:szCs w:val="22"/>
          <w:lang w:val="sr-RS"/>
        </w:rPr>
        <w:t xml:space="preserve"> Генералног урбанистичког плана В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Уводно излагање за тачке под редним бројем 7 и 8 поднеће Јована Антић руководилац Одељења за урбанизам, имовинско-правне послове, комунално-стамбене делатности и заштиту животне средине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9. Претрес Предлога одлуке о јавним и некатегорисаним путевима на територији града Врања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10. 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одлуке о </w:t>
      </w:r>
      <w:r>
        <w:rPr>
          <w:rFonts w:cs="Arial" w:ascii="Arial" w:hAnsi="Arial"/>
          <w:sz w:val="22"/>
          <w:szCs w:val="22"/>
          <w:lang w:val="sr-RS"/>
        </w:rPr>
        <w:t>организовању зоохигијенске служб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1.Претрес Предлога одлуке о изменама и допунама одлуке о комуналном уређењу града Вр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за тачке на редном броју 9-11 поднеће Данијела Бандовећ, представник Одељења за урбанизам, имовинско-правне послове, комунално-стамбене делатности и заштиту животне средине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2. Претрес Предлога одлуке о изменама и допунама одлуке о усклађивању пословања Јавног предузећа „ Завод за урбанизам „ Врање са Законом о јавним предузећ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3. Претрес Предлога одлуке о изменама одлуке о усклађивању пословања Јавног предузећа „ Водовод „ Врање са Законом о јавним предузећ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4. Претрес Предлога одлуке о изменама одлуке о оснивању Јавног комуналног предузећа „ Паркинг сервис Врање 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(Уводно излагање за тачке на редном броју 12-14 поднеће Марко Тричковић, секретар Скупштине града Врањ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5.Претрес Предлога одлуке о измени и допуни одлуке о одређивању максималног броја запослених на неодређено време у систему локалне самоуправе – града Врања за 2017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6. Претрес Предлога одлуке о измени и допуни одлуке о организацији Градске управе града В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7. Претрес Предлога Кадровског плана Градске управе града Врањ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водно излагање за тачке на редном броју 15-17 поднеће Душан Аритоновић, начелник Градске управе града Врањ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8. Претрес Предлога Кадровског плана Управе Градске општине Врањска Бања за 2019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Уводно излагање поднеће Љиљана Манасијевић, руководилац Градске општине Врањска бањ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9. Претрес Предлога одлуке о успостављању сарадње између града Врања, Република Србија и општине Брод, Република Српс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( Уводно излагање поднеће Дејан Тричковић, председник Скупштине града Врања)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20. 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лога одлуке о успостављању сарадње Града Врања са градовима и општинама у сливу Јужне Мо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Уводно излагање  поднеће Александар Томић, помоћник градоначелника)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21. 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едлога одлуке о стављању ван снаге решења Надзорног одбора среза Врање, број 21089 од 25.11.1957.године, решења Народног одбора општине Врањска Бања, број 800 од 04.03.1958.године и допуне тог решења број 04-800 од 08.09.196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 поднеће Ђурђица Ђорђевић, Градски правобранилац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22. Претрес </w:t>
      </w:r>
      <w:r>
        <w:rPr>
          <w:rFonts w:cs="Arial" w:ascii="Arial" w:hAnsi="Arial"/>
          <w:sz w:val="22"/>
          <w:szCs w:val="22"/>
          <w:lang w:val="sr-RS"/>
        </w:rPr>
        <w:t>Декларације о борби против свих облика трговине људ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 поднеће Данијела Милосављевић, члан Градског већа за ресор-социјална питања и локална самоуправ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3. Претрес Извештаја о раду Предшколске установе „Наше дете“  Врање за радну 201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24. Претрес Годишњег плана рада Предшколске установе „Наше дете“ Врање за</w:t>
      </w:r>
      <w:r>
        <w:rPr>
          <w:rFonts w:cs="Arial" w:ascii="Arial" w:hAnsi="Arial"/>
          <w:sz w:val="22"/>
          <w:szCs w:val="22"/>
          <w:lang w:val="sr-RS"/>
        </w:rPr>
        <w:t xml:space="preserve"> радн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25. Претрес Информације о припремљености Предшколске установе „Наше дете“ Врање за рад у радној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Уводно излагање за тачке на редном броју 23-25 поднеће Весна Терзић, директор Предшколске установе „Наше дете“ Врање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6. Претрес Предлога решења о отуђењу уз накнаду у новцу  градског грађевинског земљишта у јавној својини са кататарске парцеле број: 8648/3 КО Врање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7. Претрес Предлога решења о отуђењу уз накнаду у новцу  градског грађевинског земљишта у јавној својини са кататарске парцеле број: 8651/3 КО Врање 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8. Претрес Предлога решења о отуђењу уз накнаду у новцу  градског грађевинског земљишта у јавној својини са кататарске парцеле број: 8676/3 КО Врање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9. Претрес Предлога решења о отуђењу уз накнаду у новцу  градског грађевинског земљишта у јавној својини са кататарске парцеле број: 8676/4 КО Врање 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0. Претрес Предлога решења о отуђењу уз накнаду у новцу  градског грађевинског земљишта у јавној својини са кататарске парцеле број: 8676/5 КО Врање 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 Уводно излагање за тачке 26-30 поднеће Ирена Јовановић, заменик секретара Скупштине града Врања 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1.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 отуђењу уз накнаду у новцу грађевинског земљишта у својини Града Врања</w:t>
      </w:r>
      <w:r>
        <w:rPr>
          <w:rFonts w:cs="Arial" w:ascii="Arial" w:hAnsi="Arial"/>
          <w:sz w:val="22"/>
          <w:szCs w:val="22"/>
          <w:lang w:val="sr-RS"/>
        </w:rPr>
        <w:t>, Станку Љубићу из Врања, ул. Моше Пијаде број 7А</w:t>
      </w:r>
      <w:r>
        <w:rPr>
          <w:rFonts w:cs="Arial" w:ascii="Arial" w:hAnsi="Arial"/>
          <w:sz w:val="22"/>
          <w:szCs w:val="22"/>
          <w:lang w:val="sr-CS"/>
        </w:rPr>
        <w:t xml:space="preserve"> са кат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арцеле број </w:t>
      </w:r>
      <w:r>
        <w:rPr>
          <w:rFonts w:cs="Arial" w:ascii="Arial" w:hAnsi="Arial"/>
          <w:sz w:val="22"/>
          <w:szCs w:val="22"/>
          <w:lang w:val="sr-RS"/>
        </w:rPr>
        <w:t>6793/1,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6 м2,</w:t>
      </w:r>
      <w:r>
        <w:rPr>
          <w:rFonts w:cs="Arial" w:ascii="Arial" w:hAnsi="Arial"/>
          <w:sz w:val="22"/>
          <w:szCs w:val="22"/>
          <w:lang w:val="sr-RS"/>
        </w:rPr>
        <w:t xml:space="preserve"> уписане у лист непокретности број 14976 КО Врање 1,</w:t>
      </w:r>
      <w:r>
        <w:rPr>
          <w:rFonts w:cs="Arial" w:ascii="Arial" w:hAnsi="Arial"/>
          <w:sz w:val="22"/>
          <w:szCs w:val="22"/>
          <w:lang w:val="sr-CS"/>
        </w:rPr>
        <w:t xml:space="preserve"> ради исправке гра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уседне катастарске парцеле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32.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 отуђењу уз накнаду у новцу грађевинског земљишта у јавној својини Града Вр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 катастарске парцеле број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830</w:t>
      </w:r>
      <w:r>
        <w:rPr>
          <w:rFonts w:cs="Arial" w:ascii="Arial" w:hAnsi="Arial"/>
          <w:sz w:val="22"/>
          <w:szCs w:val="22"/>
          <w:lang w:val="sr-RS"/>
        </w:rPr>
        <w:t>/1,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7 м2, катастарске парцеле број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830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1 м2 и катастарске парцеле број 7305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овршини од 15 м2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риснику ПД 7.јули промет д.о.о. Вр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33.Претрес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едлога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 отуђењу уз накнаду у новцу грађевинског земљишта из јавне својине Града Вр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а катастарске парцеле број 2974</w:t>
      </w:r>
      <w:r>
        <w:rPr>
          <w:rFonts w:cs="Arial" w:ascii="Arial" w:hAnsi="Arial"/>
          <w:sz w:val="22"/>
          <w:szCs w:val="22"/>
          <w:lang w:val="sr-RS"/>
        </w:rPr>
        <w:t>/1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 Врање 1 са обимом удела 265/307 м2 уписане у листу непокретности број15094 и даје непосредном погодбом у приватној својини сувласнику Стојановић Тихомиру из Вр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(Уводно излагање за тачке под редним бројем 31-33 поднеће Јована Антић руководилац Одељења за урбанизам, имовинско-правне послове, комунално-стамбене делатности и заштиту животне средине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4. Претрес Предлога решења о именовању директора Јавне установе „ Центар за развој локалних услуга социјалне заштите“ Вр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5. Претрес Предлога решења о измени и допуни решења о образовању Градског штаба за ванредне ситуа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Уводно излагање за тачке под бројем 34-35 поднеће Мирослав Нешић, председник Комисије за мандатно-имунитетска  и административна питања и избор и именовања Скупштине града Врањ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6. Питања и предлоз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ачан дневни ред  утврдиће се на самој сед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исуство седници је обавезно за све одборни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случају оправдане  спречности обавестити на телефон 402-38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ејан Тричковић,спец.двм,с.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22:00Z</dcterms:created>
  <dc:creator>sdjokovic</dc:creator>
  <dc:description/>
  <cp:keywords/>
  <dc:language>en-US</dc:language>
  <cp:lastModifiedBy>sdjokovic</cp:lastModifiedBy>
  <cp:lastPrinted>2018-12-11T12:50:00Z</cp:lastPrinted>
  <dcterms:modified xsi:type="dcterms:W3CDTF">2019-01-03T11:45:00Z</dcterms:modified>
  <cp:revision>25</cp:revision>
  <dc:subject/>
  <dc:title>Република Србија</dc:title>
</cp:coreProperties>
</file>